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233 Jazz-Funk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Чірва Ма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28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4   Танец 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CDEFGI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226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343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8   122   6     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8   140   6     X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8   168   6     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8   88    6     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8   344   6     X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8   385   6     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167   5     XX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225   5     .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1  137   5     XX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5 141   4     .X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5 212   4     ..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5 222   4     .X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5 144   4     X.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17 136   3     ..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17 127   3     ..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0 149   2     X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0 207   2     .X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8-20 163   2     ..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1-25 223   1     .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1-25 142   1     X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1-25 217   1     X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1-25 112   1     .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1-25 118   1     X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6-27 214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6-27 298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CDEFGI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122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168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226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343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88    5     X.XXX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5-6   344   5     .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144   4     X.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8   385   4     .X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     225   3     ..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140   2     X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167   2     .X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141   2     X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    212   1     .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5 222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5 137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C D E F G I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88     4 7 6 5 6 8 5  -      -      -      -      -      5      -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22    6 4 7 2 4 2 4  -      -      -      5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4    8 8 8 6 8 7 8  -      -      -      -      -      -      -      7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68    1 6 5 1 2 4 3  -      -      4(7)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6    7 1 1 7 3 1 7  -      -      4(6)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43    2 2 2 4 7 3 1  -      4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44    5 3 3 3 1 6 2  -      -    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85    3 5 4 8 5 5 6  -      -      -      -      5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57"/>
        <w:gridCol w:w="1363"/>
        <w:gridCol w:w="1364"/>
        <w:gridCol w:w="1363"/>
        <w:gridCol w:w="1849"/>
        <w:gridCol w:w="2212"/>
        <w:gridCol w:w="999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3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ергало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4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натюк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6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гімов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8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х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2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рофеєва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5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лія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8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угляк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4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ерус</w:t>
            </w:r>
          </w:p>
        </w:tc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664"/>
        <w:gridCol w:w="1509"/>
        <w:gridCol w:w="1299"/>
        <w:gridCol w:w="1193"/>
        <w:gridCol w:w="1616"/>
        <w:gridCol w:w="3734"/>
      </w:tblGrid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3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ергало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4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натюк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6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гімов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8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х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2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рофеєв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5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лія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а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8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угляк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4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ерус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5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узан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0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цієнко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сла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1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гедюк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7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вигун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2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верін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росла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-15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2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як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-15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7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опушан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-17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6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агод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меляк Софія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-17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7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убарєв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-20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7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лушк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-20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9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динськ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док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-20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3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манськ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-25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7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рило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-25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2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сковченко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-25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3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пова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Журавель Олександра Олександрівн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-25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2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тниченко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меляк Софія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-25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8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цай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меляк Софія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-27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8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яленко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рослав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STYL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вітлана Туманова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-27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4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карь</w:t>
            </w:r>
          </w:p>
        </w:tc>
        <w:tc>
          <w:tcPr>
            <w:tcW w:w="12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3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08:54:00Z</dcterms:created>
  <dc:creator>Елена</dc:creator>
  <dc:description/>
  <cp:keywords/>
  <dc:language>en-US</dc:language>
  <cp:lastModifiedBy>Елена</cp:lastModifiedBy>
  <dcterms:modified xsi:type="dcterms:W3CDTF">2025-10-04T08:57:00Z</dcterms:modified>
  <cp:revision>3</cp:revision>
  <dc:subject/>
  <dc:title>Всеукраїнські змагання з сучасних танців</dc:title>
</cp:coreProperties>
</file>